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498899122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1279276394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